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KSHOP ON FUTURE DIRECTIONS IN VIDEO COMPRES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pril 20</w:t>
      </w:r>
      <w:r>
        <w:rPr>
          <w:b/>
          <w:vertAlign w:val="superscript"/>
        </w:rPr>
        <w:t>th</w:t>
      </w:r>
      <w:r>
        <w:rPr>
          <w:b/>
        </w:rPr>
        <w:t>, 2005, Busan, Kor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Programme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:00 pm:  </w:t>
      </w:r>
      <w:r>
        <w:rPr/>
        <w:t xml:space="preserve"> “Next generation mobile networks and their implications for video applications”</w:t>
      </w:r>
    </w:p>
    <w:p>
      <w:pPr>
        <w:pStyle w:val="Normal"/>
        <w:rPr>
          <w:lang w:val="de-DE"/>
        </w:rPr>
      </w:pPr>
      <w:r>
        <w:rPr>
          <w:lang w:val="de-DE"/>
        </w:rPr>
        <w:t>Dr. Frank Bossen, NTT DoCoMo Labs US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2:20 pm: Video coding based on distributed source coding principles”, Kannan Ramchandran*, Rohit Puri*, Abhik Majumdar*, Jiajun Wang*, Marco Tagliasacchi+,* University of California, Berkeley, USA, + Politecnico di Milano, Ital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:40 pm: “Ray-Based Image System”, Masayuki TANIMOTO, Dept. of Electrical Engineering and Computer Science, Graduate school of Engineering, Nagoya University,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00 pm: “New High Fidelity RGB Video Coding”, New High Fidelity RGB Video Coding</w:t>
      </w:r>
    </w:p>
    <w:p>
      <w:pPr>
        <w:pStyle w:val="Normal"/>
        <w:rPr/>
      </w:pPr>
      <w:r>
        <w:rPr/>
        <w:t>Woo-Shik Kim†, Dae-Sung Cho†, Hyun Mun Kim†, and Shijun Sun‡, †Computing Lab, Samsung Advanced Institute of Technology, Suwon, Korea, ‡Sharp Labs of America, Camas, Washington,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20 pm: “Hybrid Coding: Where can future gains come from?”, Joern Ostermann, University of Hannover, Ger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40 pm: Coffee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:00 pm: “Which Metrics for Developing Low-Complexity Video Compression Solutions”, </w:t>
      </w:r>
    </w:p>
    <w:p>
      <w:pPr>
        <w:pStyle w:val="Normal"/>
        <w:rPr/>
      </w:pPr>
      <w:r>
        <w:rPr/>
        <w:t xml:space="preserve">Marco Mattavelli(1), Robert Turney(2), (1)Ecole Polytechnique Fédérale de Lausanne (EPFL), Signal Processing Institute, </w:t>
      </w:r>
    </w:p>
    <w:p>
      <w:pPr>
        <w:pStyle w:val="Normal"/>
        <w:rPr/>
      </w:pPr>
      <w:r>
        <w:rPr/>
        <w:t>Signal Processing Laboratory 3, Lausanne, Switzerland, (2)Xilinx Research Labs, San Jose, California, USA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4:20 pm: “Back to the Future of Video Compression”, Touradj Ebrahimi, EPFL, Switzerl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:40 pm: Panel discus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:00 pm: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3:11:00Z</dcterms:created>
  <dc:creator>osterman</dc:creator>
  <dc:description/>
  <cp:keywords/>
  <dc:language>en-US</dc:language>
  <cp:lastModifiedBy>Touradj Ebrahimi</cp:lastModifiedBy>
  <dcterms:modified xsi:type="dcterms:W3CDTF">2005-04-12T13:46:00Z</dcterms:modified>
  <cp:revision>7</cp:revision>
  <dc:subject/>
  <dc:title>Future Video</dc:title>
</cp:coreProperties>
</file>